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45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Лев-Толстовского района по осуществлению закупок товаров, работ, услуг при подготовке и проведении выборов представительных органов сельских поселений в Лев-Толстовском муниципальном районе 14 сентяб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здела 3 Порядка осуществления закупок товаров, работ, услуг территориальной избирательной комиссии Лев-Толстовского района при подготовке и проведении выборов </w:t>
      </w:r>
      <w:r>
        <w:rPr>
          <w:rFonts w:eastAsia="Calibri"/>
          <w:sz w:val="28"/>
          <w:szCs w:val="28"/>
        </w:rPr>
        <w:t xml:space="preserve">депутатов  представительных органов сельских поселений в Лев-Толстовском </w:t>
      </w:r>
      <w:r>
        <w:rPr>
          <w:sz w:val="28"/>
          <w:szCs w:val="28"/>
        </w:rPr>
        <w:t xml:space="preserve">муниципальном </w:t>
      </w:r>
      <w:r>
        <w:rPr>
          <w:rFonts w:eastAsia="Calibri"/>
          <w:sz w:val="28"/>
          <w:szCs w:val="28"/>
        </w:rPr>
        <w:t>районе</w:t>
      </w:r>
      <w:r>
        <w:rPr>
          <w:sz w:val="28"/>
          <w:szCs w:val="28"/>
        </w:rPr>
        <w:t xml:space="preserve"> 14 сентября 2025 года, утвержденный постановлением территориальной избирательной комиссии от 17 июня 2025 года № 71/450, территориальная избирательная комиссия Лев-Толсто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Архипкину Валентину Николаевну, секретаря территориальной избирательной комиссии Лев-Толстовского района с правом решающего голоса, ответственным лицом, обеспечивающим организацию работы территориальной избирательной комиссии Лев-Толстовского района по осуществлению закупок товаров, работ, услуг при подготовке и проведении выборов представительных органов сельских поселений в Лев-Толстовском муниципальном районе 14 сентя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character" w:styleId="Style19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38:00Z</dcterms:created>
  <dc:creator>busharina</dc:creator>
  <dc:description/>
  <cp:keywords/>
  <dc:language>en-US</dc:language>
  <cp:lastModifiedBy>Геннфдий</cp:lastModifiedBy>
  <cp:lastPrinted>2024-07-05T09:05:00Z</cp:lastPrinted>
  <dcterms:modified xsi:type="dcterms:W3CDTF">2025-06-29T06:11:00Z</dcterms:modified>
  <cp:revision>4</cp:revision>
  <dc:subject/>
  <dc:title>Образец</dc:title>
</cp:coreProperties>
</file>